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川交通职业技术学院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201 </w:t>
      </w:r>
      <w:r>
        <w:rPr/>
        <w:t>届毕业生双选会用人单位资料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391"/>
        <w:gridCol w:w="1216"/>
        <w:gridCol w:w="691"/>
        <w:gridCol w:w="696"/>
        <w:gridCol w:w="869"/>
        <w:gridCol w:w="1342"/>
      </w:tblGrid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（盖章）</w:t>
            </w:r>
          </w:p>
        </w:tc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负责人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力资源负责人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主管部门（部、委或省市）</w:t>
            </w:r>
          </w:p>
        </w:tc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岗位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要求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招聘人数</w:t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要求</w:t>
            </w:r>
          </w:p>
        </w:tc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3:54:00Z</dcterms:created>
  <dc:creator>USER</dc:creator>
  <dc:description/>
  <cp:keywords/>
  <dc:language>en-US</dc:language>
  <cp:lastModifiedBy>wd</cp:lastModifiedBy>
  <dcterms:modified xsi:type="dcterms:W3CDTF">2016-11-09T08:14:00Z</dcterms:modified>
  <cp:revision>3</cp:revision>
  <dc:subject/>
  <dc:title>四川交通职业技术学院</dc:title>
</cp:coreProperties>
</file>